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6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7 и 2028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6 год и на плановый период 2027 и 2028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5 910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2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9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16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63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5-12-04T12:14:00Z</dcterms:modified>
  <cp:revision>66</cp:revision>
  <dc:subject/>
  <dc:title/>
</cp:coreProperties>
</file>